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2670157549"/>
      <w:bookmarkStart w:id="1" w:name="__Fieldmark__0_2670157549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2670157549"/>
      <w:bookmarkStart w:id="3" w:name="__Fieldmark__1_2670157549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4" w:name="__Fieldmark__2_2670157549"/>
      <w:bookmarkStart w:id="5" w:name="__Fieldmark__2_2670157549"/>
      <w:bookmarkEnd w:id="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наличия в Анкете нескольких счетов указать № Брокерского с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5-03-12T06:52:00Z</dcterms:modified>
  <cp:revision>6</cp:revision>
  <dc:subject/>
  <dc:title>Регламент брокерского обслуживания</dc:title>
</cp:coreProperties>
</file>